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322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6"/>
        <w:pBdr>
          <w:bottom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СОВЕТ ДЕПУТАТОВ ГОРОДСКОГО ОКРУГА ПУЩИНО </w:t>
      </w:r>
    </w:p>
    <w:p>
      <w:pPr>
        <w:pStyle w:val="Style16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6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8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/19</w:t>
            </w:r>
          </w:p>
        </w:tc>
        <w:tc>
          <w:tcPr>
            <w:tcW w:w="5048" w:type="dxa"/>
            <w:tcBorders/>
          </w:tcPr>
          <w:p>
            <w:pPr>
              <w:pStyle w:val="Heading7"/>
              <w:rPr/>
            </w:pPr>
            <w:r>
              <w:rPr>
                <w:rFonts w:eastAsia="Arial" w:cs="Arial" w:ascii="Arial" w:hAnsi="Arial"/>
                <w:i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szCs w:val="24"/>
              </w:rPr>
              <w:t>от 24 сентября 2020 год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65" w:hRule="atLeast"/>
        </w:trPr>
        <w:tc>
          <w:tcPr>
            <w:tcW w:w="102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работе постоянной депутатской комиссии по бюджету, налогам, финансам и экономике (бюджетная комиссия) за период с сентября 2019 по август 2020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шав отчет председателя постоянной депутатской комиссии по бюджету, налогам, финансам и экономике (бюджетная комиссия) Аринбасарова М.У. о работе комиссии за период с сентября 2019 по август 2020 года, руководствуясь Уставом городского округа Пущино, Положением о постоянных депутатских Комиссиях Совета депутатов города Пущино, утвержденным решением Совета депутатов города Пущино от 17.09.2009 N 89/10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депутатов решил: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изнать удовлетворительной работу постоянной депутатской комиссии по бюджету, налогам, финансам и экономике (бюджетная комиссия) за период с сентября 2019 по август 2020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подлежит обнародованию путем размещения на официальном сайте Администрации город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 депутатов</w:t>
        <w:tab/>
        <w:tab/>
        <w:tab/>
        <w:tab/>
        <w:t>М.У. Аринбасаров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2 Знак"/>
    <w:basedOn w:val="Normal"/>
    <w:next w:val="Heading2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7:00Z</dcterms:created>
  <dc:creator>Варфоломеев</dc:creator>
  <dc:description/>
  <cp:keywords/>
  <dc:language>en-US</dc:language>
  <cp:lastModifiedBy>Администрация</cp:lastModifiedBy>
  <dcterms:modified xsi:type="dcterms:W3CDTF">2020-09-24T06:47:00Z</dcterms:modified>
  <cp:revision>2</cp:revision>
  <dc:subject/>
  <dc:title/>
</cp:coreProperties>
</file>